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6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John 1:1 – 2: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90-100  (Emphasis on 97-10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inspired historians have recorded the story of Christianity during the last 30 years of the first centu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hurch underwent wave after wave of persecution from A.D. 64 under Nero until the Edict of _____________ in A.D. 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urpose did the catacombs serve for Christi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ongest-living of the apostles was _______________ who wrote five of the New Testament books.  Name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he reason John wrote his gospel account.  (John 20:3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has he been called the apostle of lo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eaching did Cerinthus advocate concerning Jes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three points of doctrine John emphasized in 1 John.  (Page 9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John’s reason for declaring the Deity of Jesus?  (1:1-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lessing is granted to those who walk in the ligh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aid about one who claims fellowship with Jesus, but is walking in darknes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If we _________________ our sins, He is ______________ and _____________ to forgive us our sins…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If anyone sins, we have an _______________ with the Father...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can we know that we truly love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who claims to have a close relationship with God must walk 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situation of one who hates his bro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mentioning “all that is in the world” what three things does he ci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If anyone loves the world, _____________________________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33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6-03T21:05:00Z</dcterms:modified>
  <cp:revision>8</cp:revision>
  <dc:subject/>
  <dc:title>Quarter 13 Lesson 1</dc:title>
</cp:coreProperties>
</file>